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BALE n.1 PER L’AGGIUDICAZIONE DELLA GARA PER L’AFFIDAMENTO IN CONCESSIONE DELLA PROGETTAZIONE, RISTRUTTURAZIONE, AMPLIAMENTO E GESTIONE DEL CENTRO SPORTIVO COMUNA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A DURATA DI ANNI 25 A PARTIRE DAL 01.07.200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nno duemilaotto addì unidici del mese di dicembre alle ore 10,00, in Pont Canavese nell’Ufficio del Segretari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seguito di deliberazione C.C. n. 27 del 02.10.2008 ad oggetto : “Gestione impianti sportivi. Atto fondamentale di indirizzo” è stato stabilito di procedere procedere con l’istituto della concessione di lavori pubblici ex art. 142 e seguenti del D.Lgs. n. 163/2006 alla concessione della progettazione, ristrutturazione, ampliamento e gestione del Centro Sportivo Comunale di Via Roma con bando pubblico e con il criterio selettivo dell’offerta economicamente più vantaggios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i G.C. n. 104 e 105 del 02.10.2008 sono state definite rispettivamente le tariffe degli impianti sportivi da mettere a gara e su cui il concessionario dovrà offrire un ribasso e quelle sociali per le società sportive locali che il concessionario dovrà accettare senza ribas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e G.C. n. 106 del 30.10.2008 sono stati approvati il capitolato speciale d’appalto, schema di bando di gara e schema di convenzione per l’appalto di cui sop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è stato pubblicato avviso di gara nell’Albo Pretorio del Comune dal giorno 13.11.2008 al giorno 10.12.200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è stata indetta per oggi e nell’ora indicata l’apertura delle buste “A” contenenti la documentazione necessaria per l’ammissione alla ga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 entro gli stabiliti termini e cioè entro le ore 12,00 del giorno 10.12.2008 è pervenuta una sola offerta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così costitui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: dott.ssa Maria Teresa Grandi, Segretario Comunale e Responsabile del Servizio Tecnico LL.PP. del Comune di Pont canaves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della commissione: geom. Anna Airoldi, tecnico comunale, RU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egretario verbalizzante: Ivana Roncaglione T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 alla presenza continua del testimone noto, idoneo a norma di legge, Sig.ra Barazza Anna, della Soc. Coop. MITO di Vino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po aver ricordato l’oggetto e le modalità dell’appalto, procede all’apertura del plico pervenuto, dando atto che la gara è valida anche in caso di un’offer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amina la documentazione di cui alla sopraccitata offerta e ammette l’offerta della soc. Coop. MITO di Vinovo, con sede in via Stupinigi n. 16, la cui documentazione viene riconosciuta completa e regolar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iude la prima seduta pubblica della gara per la concessione della progettazione, ristrutturazione, ampliamento e gestione del Centro Sportivo Comunale di Via Ro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quanto sopra si è redatto il presente verbale, che letto e confermato viene sottoscri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to dott.ssa Maria Teresa Gran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DI COMMISSION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f.to geom. </w:t>
      </w:r>
      <w:r>
        <w:rPr>
          <w:rFonts w:cs="Arial" w:ascii="Arial" w:hAnsi="Arial"/>
        </w:rPr>
        <w:t>Anna Airol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EGRETARIO VERBALIZZ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to Ivana Roncaglione T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285" w:footer="6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Via Marconi 12, 10085 Pont Canavese (TO) - Tel. 0124/862528 - 0124/862531 - Fax 0124/811063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>C.F. 83501970012 - P.I. 02413750015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u w:val="single"/>
              <w:lang w:val="en-GB"/>
            </w:rPr>
            <w:t>www.comune.pontcanavese.to.it</w:t>
          </w:r>
          <w:r>
            <w:rPr>
              <w:sz w:val="18"/>
              <w:lang w:val="en-GB"/>
            </w:rPr>
            <w:t xml:space="preserve">          </w:t>
          </w:r>
          <w:r>
            <w:rPr>
              <w:sz w:val="18"/>
              <w:u w:val="single"/>
              <w:lang w:val="en-GB"/>
            </w:rPr>
            <w:t>info@comune.pontcanavese.to.it</w:t>
          </w:r>
        </w:p>
      </w:tc>
    </w:tr>
  </w:tbl>
  <w:p>
    <w:pPr>
      <w:pStyle w:val="Footer"/>
      <w:rPr>
        <w:sz w:val="18"/>
        <w:lang w:val="en-GB"/>
      </w:rPr>
    </w:pPr>
    <w:r>
      <w:rPr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right="70" w:hanging="0"/>
      <w:jc w:val="center"/>
      <w:rPr/>
    </w:pPr>
    <w:r>
      <w:rPr/>
      <w:drawing>
        <wp:inline distT="0" distB="0" distL="0" distR="0">
          <wp:extent cx="360045" cy="7200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0" r="-10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b/>
        <w:bCs/>
        <w:sz w:val="32"/>
      </w:rPr>
      <w:t>C</w:t>
    </w:r>
    <w:r>
      <w:rPr>
        <w:b/>
        <w:bCs/>
      </w:rPr>
      <w:t xml:space="preserve">OMUNE DI </w:t>
    </w:r>
    <w:r>
      <w:rPr>
        <w:b/>
        <w:bCs/>
        <w:sz w:val="32"/>
      </w:rPr>
      <w:t>P</w:t>
    </w:r>
    <w:r>
      <w:rPr>
        <w:b/>
        <w:bCs/>
      </w:rPr>
      <w:t xml:space="preserve">ONT </w:t>
    </w:r>
    <w:r>
      <w:rPr>
        <w:b/>
        <w:bCs/>
        <w:sz w:val="32"/>
      </w:rPr>
      <w:t>C</w:t>
    </w:r>
    <w:r>
      <w:rPr>
        <w:b/>
        <w:bCs/>
      </w:rPr>
      <w:t>ANAVE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vincia di Torino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  <w:t>Ufficio Tecnico - Settore Lavori Pubblici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b/>
      <w:bCs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40" w:hanging="720"/>
    </w:pPr>
    <w:rPr>
      <w:b/>
      <w:bCs/>
      <w:sz w:val="28"/>
      <w:szCs w:val="24"/>
    </w:rPr>
  </w:style>
  <w:style w:type="paragraph" w:styleId="Rientrocorpodeltesto2">
    <w:name w:val="Rientro corpo del testo 2"/>
    <w:basedOn w:val="Normal"/>
    <w:qFormat/>
    <w:pPr>
      <w:ind w:left="5400" w:hanging="0"/>
    </w:pPr>
    <w:rPr>
      <w:b/>
      <w:bCs/>
    </w:rPr>
  </w:style>
  <w:style w:type="paragraph" w:styleId="Rientrocorpodeltesto3">
    <w:name w:val="Rientro corpo del testo 3"/>
    <w:basedOn w:val="Normal"/>
    <w:qFormat/>
    <w:pPr>
      <w:ind w:left="1080" w:hanging="108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38:00Z</dcterms:created>
  <dc:creator>Utente Generico</dc:creator>
  <dc:description/>
  <dc:language>en-US</dc:language>
  <cp:lastModifiedBy>Anna</cp:lastModifiedBy>
  <cp:lastPrinted>2009-01-19T16:17:00Z</cp:lastPrinted>
  <dcterms:modified xsi:type="dcterms:W3CDTF">2009-01-22T07:39:00Z</dcterms:modified>
  <cp:revision>4</cp:revision>
  <dc:subject/>
  <dc:title>Prot</dc:title>
</cp:coreProperties>
</file>